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Приложение №2-1-3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ручению №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ПИС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енных бумаг№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2268"/>
        <w:gridCol w:w="1971"/>
        <w:gridCol w:w="2706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АИМЕНОВАНИЕ ЭМИТЕНТ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ТИП И ВИД ЦЕННЫХ БУМАГ/КОД 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>CFI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НОМЕР ГОСУДАРСТВЕННОЙ РЕГИСТРАЦИИ/КОД 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>ISIN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ОМЕРА  СЕРТИФИКАТОВ ЦЕННЫХ БУМАГ/КОЛИЧЕСТВО ДОКУМЕНТОВ К ЗАКЛАДНОЙ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ОМИНАЛ ЦЕННОЙ БУМАГИ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</w:rPr>
        <w:t>Основание</w:t>
      </w:r>
      <w:r>
        <w:rPr>
          <w:rFonts w:cs="Arial" w:ascii="Arial" w:hAnsi="Arial"/>
          <w:sz w:val="24"/>
        </w:rPr>
        <w:t xml:space="preserve">: 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ПОДПИСИ УПОЛНОМОЧЕННЫХ ЛИЦ ДЕПОНЕНТА/ПОПЕЧИТЕЛЯ/РАСПОРЯДИТЕЛЯ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16"/>
          <w:lang w:val="en-US"/>
        </w:rPr>
      </w:pPr>
      <w:r>
        <w:rPr>
          <w:rFonts w:cs="Arial" w:ascii="Arial" w:hAnsi="Arial"/>
          <w:sz w:val="24"/>
          <w:szCs w:val="16"/>
          <w:lang w:val="en-US"/>
        </w:rPr>
        <w:t>РУКОВОДИТЕЛЬ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ициалы, фамилия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6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</w:r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6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2"/>
          <w:szCs w:val="16"/>
          <w:lang w:val="en-US"/>
        </w:rPr>
      </w:pPr>
      <w:r>
        <w:rPr>
          <w:rFonts w:cs="Arial" w:ascii="Arial" w:hAnsi="Arial"/>
          <w:sz w:val="12"/>
          <w:szCs w:val="16"/>
          <w:lang w:val="en-US"/>
        </w:rPr>
        <w:t>ГЛАВНЫЙ БУХГАЛТЕР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инициалы, фамилия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" w:hAnsi="Arial" w:eastAsia="Times New Roman" w:cs="Arial"/>
                <w:spacing w:val="6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</w:r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6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6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pacing w:val="6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М.П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2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2:00Z</dcterms:modified>
  <cp:revision>2</cp:revision>
  <dc:subject/>
  <dc:title/>
</cp:coreProperties>
</file>